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0" w:color="666666"/>
        </w:pBdr>
        <w:spacing w:before="0" w:after="0"/>
        <w:outlineLvl w:val="0"/>
        <w:rPr/>
      </w:pPr>
      <w:r>
        <w:rPr>
          <w:rFonts w:cs="Arial" w:ascii="Arial" w:hAnsi="Arial"/>
          <w:b/>
          <w:bCs/>
          <w:color w:val="000000"/>
          <w:kern w:val="2"/>
          <w:sz w:val="57"/>
          <w:szCs w:val="57"/>
        </w:rPr>
        <w:t>Information Skills - Grade 1</w:t>
      </w:r>
      <w:r>
        <w:rPr>
          <w:rFonts w:cs="Arial" w:ascii="Arial" w:hAnsi="Arial"/>
          <w:b/>
          <w:bCs/>
          <w:color w:val="000000"/>
          <w:kern w:val="2"/>
          <w:sz w:val="38"/>
          <w:szCs w:val="38"/>
        </w:rPr>
        <w:br/>
      </w:r>
      <w:r>
        <w:rPr>
          <w:rFonts w:cs="Arial" w:ascii="Arial" w:hAnsi="Arial"/>
          <w:b/>
          <w:bCs/>
          <w:color w:val="000000"/>
          <w:kern w:val="2"/>
          <w:sz w:val="38"/>
        </w:rPr>
        <w:t>(Beginning in school year 1999-2000)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Previous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Next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4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Expand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5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Collapse</w:t>
        </w:r>
      </w:hyperlink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9133"/>
      </w:tblGrid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sources and formats for reading, listening, and viewing purpos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Participate in read-aloud, storytelling, booktalking, silent and voluntary reading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competence and self-motivation as a beginning reader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appropriate care of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cknowledge ownership of idea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sense of story (e. g., beginning, middle, end, characters, details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familiarity with a variety of types of books and resources (print, non-print, electronic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7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policy (AUP/IUP) for electronic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8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Select resources both within and outside the school for personal and informational purpos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9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awareness that resources convey meaning and exist in a variety of formats (print, graphical, audio, video, multimedia, web-based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IDENTIFY and USE criteria for excellence to evaluate information and forma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published criteria of excellence for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pply identified criteria to select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diversity of ideas and thoughts by exploring a variety of resources (print, non-print, electronic) and formats (print, graphical, audio, video, multimedia, web-based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nd communicate personal criteria for selecting resources for information needs and enjoy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power of media to influence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7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RELATE ideas and information to life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personal cultural heritage and environ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2.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Collect information about diverse cultures, environments and peopl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bias and stereotyp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late cultural similarities and differences to personal life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how information and ideas are influenced by prior knowledge and personal experience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23" name="Image23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and USE research processes to meet information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information needs and formulate questions about those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several research model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 search strategy which includes the continuous evaluation of the research process and the information gathered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guidelines (AUP/IUP) in accessing information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Gather information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Comply with the Copyright Law (P. L. 94-553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7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Organize and use inform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57"/>
      <w:szCs w:val="5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4">
    <w:name w:val="h4"/>
    <w:basedOn w:val="DefaultParagraphFont"/>
    <w:qFormat/>
    <w:rPr>
      <w:rFonts w:ascii="Arial" w:hAnsi="Arial" w:cs="Arial"/>
      <w:b/>
      <w:bCs/>
      <w:sz w:val="38"/>
      <w:szCs w:val="3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ewheading1">
    <w:name w:val="viewheading1"/>
    <w:basedOn w:val="DefaultParagraphFont"/>
    <w:qFormat/>
    <w:rPr>
      <w:rFonts w:ascii="Verdana" w:hAnsi="Verdana" w:cs="Verdana"/>
      <w:b/>
      <w:bCs/>
      <w:sz w:val="38"/>
      <w:szCs w:val="38"/>
    </w:rPr>
  </w:style>
  <w:style w:type="character" w:styleId="Viewdescription1">
    <w:name w:val="viewdescription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27"/>
      <w:szCs w:val="27"/>
      <w:u w:val="none"/>
    </w:rPr>
  </w:style>
  <w:style w:type="character" w:styleId="Viewlink1">
    <w:name w:val="viewlink1"/>
    <w:basedOn w:val="DefaultParagraphFont"/>
    <w:qFormat/>
    <w:rPr>
      <w:rFonts w:ascii="Verdana" w:hAnsi="Verdana" w:cs="Verdana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learnnc.org/learnnc/scos.nsf/a981c9a384cfd28a85256b9f0061f1c6?OpenForm&amp;ExpandView&amp;ParentUNID=9225A7A21CE381BB85256F280055060B&amp;Seq=2" TargetMode="External"/><Relationship Id="rId5" Type="http://schemas.openxmlformats.org/officeDocument/2006/relationships/hyperlink" Target="http://www.learnnc.org/learnnc/scos.nsf/a981c9a384cfd28a85256b9f0061f1c6?OpenForm&amp;CollapseView&amp;ParentUNID=9225A7A21CE381BB85256F280055060B&amp;Seq=2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learnnc.org/learnnc/scos.nsf/a981c9a384cfd28a85256b9f0061f1c6?OpenForm&amp;Start=1&amp;Count=30&amp;Collapse=1&amp;ParentUNID=9225A7A21CE381BB85256F280055060B&amp;Seq=2" TargetMode="External"/><Relationship Id="rId8" Type="http://schemas.openxmlformats.org/officeDocument/2006/relationships/hyperlink" Target="http://www.learnnc.org/LearnNC/SCoS.nsf/all/A9A6514004BC6A4F85256961007C5774?opendocument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learnnc.org/LearnNC/SCoS.nsf/all/B4F8047E2F301BFF85256961007C5775?opendocument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learnnc.org/LearnNC/SCoS.nsf/all/CC7C3F8FCF07B0B985256961007C5776?opendocument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learnnc.org/LearnNC/SCoS.nsf/all/00B3C81FC8D1F06185256961007C5777?opendocument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learnnc.org/LearnNC/SCoS.nsf/all/CF063A51D764FBA485256961007C5778?opendocument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learnnc.org/LearnNC/SCoS.nsf/all/6C419627FCA78D5B85256961007C577A?opendocument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learnnc.org/LearnNC/SCoS.nsf/all/2C76C4690D736EA785256961007C577B?opendocument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learnnc.org/LearnNC/SCoS.nsf/all/D926D4C6E104309785256961007C577C?opendocument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learnnc.org/LearnNC/SCoS.nsf/all/3530C75D74F04AA885256961007C577D?opendocument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learnnc.org/LearnNC/SCoS.nsf/all/B2A5DD96C6A4E88E85256961007C577E?opendocument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learnnc.org/learnnc/scos.nsf/a981c9a384cfd28a85256b9f0061f1c6?OpenForm&amp;Start=1&amp;Count=30&amp;Collapse=2&amp;ParentUNID=9225A7A21CE381BB85256F280055060B&amp;Seq=2" TargetMode="External"/><Relationship Id="rId29" Type="http://schemas.openxmlformats.org/officeDocument/2006/relationships/hyperlink" Target="http://www.learnnc.org/LearnNC/SCoS.nsf/all/3E56C436F1CAD8DF85256961007C577F?opendocument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www.learnnc.org/LearnNC/SCoS.nsf/all/ADD148C8E5BD33F585256961007C5780?opendocument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www.learnnc.org/LearnNC/SCoS.nsf/all/3F1126154A1E4F5885256961007C5781?opendocument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www.learnnc.org/LearnNC/SCoS.nsf/all/88922E1E42B26C2185256961007C5782?opendocument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learnnc.org/LearnNC/SCoS.nsf/all/8E53D9F5731FDC6685256961007C5783?opendocument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learnnc.org/LearnNC/SCoS.nsf/all/56D20587D6E7741685256961007C5784?opendocument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learnnc.org/learnnc/scos.nsf/a981c9a384cfd28a85256b9f0061f1c6?OpenForm&amp;Start=1&amp;Count=30&amp;Collapse=3&amp;ParentUNID=9225A7A21CE381BB85256F280055060B&amp;Seq=2" TargetMode="External"/><Relationship Id="rId42" Type="http://schemas.openxmlformats.org/officeDocument/2006/relationships/hyperlink" Target="http://www.learnnc.org/LearnNC/SCoS.nsf/all/1F59F2C7C50B100B85256961007C5785?opendocument" TargetMode="External"/><Relationship Id="rId43" Type="http://schemas.openxmlformats.org/officeDocument/2006/relationships/image" Target="media/image2.png"/><Relationship Id="rId44" Type="http://schemas.openxmlformats.org/officeDocument/2006/relationships/hyperlink" Target="http://www.learnnc.org/LearnNC/SCoS.nsf/all/F6EDFBC0ED4596A285256961007C5786?opendocument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www.learnnc.org/LearnNC/SCoS.nsf/all/FE75572B8BD642BA85256961007C5787?opendocument" TargetMode="External"/><Relationship Id="rId47" Type="http://schemas.openxmlformats.org/officeDocument/2006/relationships/image" Target="media/image2.png"/><Relationship Id="rId48" Type="http://schemas.openxmlformats.org/officeDocument/2006/relationships/hyperlink" Target="http://www.learnnc.org/LearnNC/SCoS.nsf/all/0F676D0EA60EF7FA85256961007C5788?opendocument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www.learnnc.org/LearnNC/SCoS.nsf/all/88F42DEF0254382E85256961007C5789?opendocument" TargetMode="External"/><Relationship Id="rId51" Type="http://schemas.openxmlformats.org/officeDocument/2006/relationships/image" Target="media/image2.png"/><Relationship Id="rId52" Type="http://schemas.openxmlformats.org/officeDocument/2006/relationships/hyperlink" Target="http://www.learnnc.org/LearnNC/SCoS.nsf/all/5335B8F24A2A75E785256961007C5791?opendocument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learnnc.org/learnnc/scos.nsf/a981c9a384cfd28a85256b9f0061f1c6?OpenForm&amp;Start=1&amp;Count=30&amp;Collapse=4&amp;ParentUNID=9225A7A21CE381BB85256F280055060B&amp;Seq=2" TargetMode="External"/><Relationship Id="rId55" Type="http://schemas.openxmlformats.org/officeDocument/2006/relationships/hyperlink" Target="http://www.learnnc.org/LearnNC/SCoS.nsf/all/69DE2A9AD151ADA585256961007C5792?opendocument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www.learnnc.org/LearnNC/SCoS.nsf/all/3F11CA75A2E7FEEB85256961007C5793?opendocument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learnnc.org/LearnNC/SCoS.nsf/all/EA20D149AF63114F85256961007C5794?opendocument" TargetMode="External"/><Relationship Id="rId60" Type="http://schemas.openxmlformats.org/officeDocument/2006/relationships/image" Target="media/image2.png"/><Relationship Id="rId61" Type="http://schemas.openxmlformats.org/officeDocument/2006/relationships/hyperlink" Target="http://www.learnnc.org/LearnNC/SCoS.nsf/all/AE385BC6B61653C785256961007C5795?opendocument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www.learnnc.org/LearnNC/SCoS.nsf/all/2C9CE453A173CEF285256961007C5797?opendocument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learnnc.org/LearnNC/SCoS.nsf/all/BD20570C517D5F1C85256961007C5798?opendocument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www.learnnc.org/LearnNC/SCoS.nsf/all/F981C4B0B7B1C01485256961007C5799?opendocument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learnnc.org/LearnNC/SCoS.nsf/all/0E14C83EE71C192085256961007C579B?opendocument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0:00Z</dcterms:created>
  <dc:creator>Trigette Spann</dc:creator>
  <dc:description/>
  <cp:keywords/>
  <dc:language>en-US</dc:language>
  <cp:lastModifiedBy>Trigette Spann</cp:lastModifiedBy>
  <dcterms:modified xsi:type="dcterms:W3CDTF">2004-10-09T15:33:00Z</dcterms:modified>
  <cp:revision>1</cp:revision>
  <dc:subject/>
  <dc:title>Information Skills - Grade 1</dc:title>
</cp:coreProperties>
</file>